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Richiesta di ordinanza per l’attivazione di mezzi non comunal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425"/>
        <w:gridCol w:w="1559"/>
      </w:tblGrid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vello di </w:t>
            </w:r>
            <w:bookmarkStart w:id="0" w:name="fase"/>
            <w:bookmarkEnd w:id="0"/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797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hiesta di ordinanza per l’attivazione di mezzi non comunali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797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data2"/>
            <w:bookmarkStart w:id="2" w:name="data2"/>
            <w:bookmarkEnd w:id="2"/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>Responsabile della Funzione Materiali e mezz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o</w:t>
              <w:br/>
              <w:t>Sindaco del Comune di ………………………………….………………………………………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ichiesta di ordinanza per l’attivazione </w:t>
              <w:br/>
              <w:t>di mezzi non comunali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lineRule="atLeast" w:line="240" w:before="120" w:after="0"/>
              <w:jc w:val="both"/>
              <w:rPr/>
            </w:pPr>
            <w:r>
              <w:rPr>
                <w:sz w:val="20"/>
                <w:szCs w:val="20"/>
              </w:rPr>
              <w:t>La prevedibile evoluzione dell’evento in corso e l’accertata carenza di mezzi e attrezzature a disposizione della Struttura comunale di P.C.. esigono l’emissione di apposita ordinanza con la quale si autorizzi l’attivazione di mezzi non comunali allo scopo di fronteggiare lo stato di emergenza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284" w:hanging="284"/>
        <w:rPr>
          <w:b/>
          <w:b/>
          <w:bCs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care il livello di allerta: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Allarme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Emergenz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LLEGATO 8.03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29:00Z</dcterms:created>
  <dc:creator>Federica Barattieri</dc:creator>
  <dc:description/>
  <dc:language>en-US</dc:language>
  <cp:lastModifiedBy>GioGer</cp:lastModifiedBy>
  <cp:lastPrinted>2001-06-07T06:23:00Z</cp:lastPrinted>
  <dcterms:modified xsi:type="dcterms:W3CDTF">2013-01-24T21:29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